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14411563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491490</wp:posOffset>
                </wp:positionV>
                <wp:extent cx="147637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35.25pt;mso-wrap-distance-left:9.05pt;mso-wrap-distance-right:9.05pt;mso-wrap-distance-top:0pt;mso-wrap-distance-bottom:0pt;margin-top:-38.7pt;mso-position-vertical-relative:text;margin-left:34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СОРОК ПЕРША </w:t>
            </w:r>
            <w:r>
              <w:rPr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rStyle w:val="7"/>
          <w:rFonts w:cs="Times New Roman"/>
          <w:b/>
          <w:sz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</w:rPr>
        <w:t xml:space="preserve">«__» _________2023 р. </w:t>
        <w:tab/>
        <w:t xml:space="preserve">                                   </w:t>
        <w:tab/>
        <w:tab/>
        <w:tab/>
        <w:tab/>
        <w:t>№ ____________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Буча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№3248-37-VIII від 15.12.2022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«Про затвердження плану діяльно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 підготовки проєктів регуляторних акт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фері господарської діяльності на територ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 міської територіальної  гром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3 рік та плану-графіку провед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ів з відстеження результативності прийнят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уляторних актів Бучанською міською радою на 2023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ідповідно до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 м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Внести зміни до плану діяльності з підготовки проєктів регуляторних актів у сфері господарської діяльності на території  Бучанської  міської об’єднаної територіальної громади на 2023 рік, додавши: </w:t>
      </w:r>
      <w:r>
        <w:rPr>
          <w:color w:val="000000"/>
          <w:sz w:val="28"/>
          <w:szCs w:val="28"/>
          <w:lang w:val="uk-UA"/>
        </w:rPr>
        <w:t>Проект рішення виконавчого комітету «Про встановлення тарифу на проїзд» та Проект рішення «</w:t>
      </w:r>
      <w:r>
        <w:rPr>
          <w:sz w:val="28"/>
          <w:szCs w:val="28"/>
          <w:lang w:val="uk-UA"/>
        </w:rPr>
        <w:t xml:space="preserve">Про затвердження  Порядку поховання, утримання кладовищ і організацію ритуального обслуговування на території Бучанської міської територіальній громади», виклавши його у новій </w:t>
      </w:r>
      <w:r>
        <w:rPr>
          <w:sz w:val="28"/>
          <w:lang w:val="uk-UA"/>
        </w:rPr>
        <w:t>редакції (додаток 1).</w:t>
      </w:r>
    </w:p>
    <w:p>
      <w:pPr>
        <w:pStyle w:val="Normal"/>
        <w:spacing w:before="120" w:after="120"/>
        <w:jc w:val="both"/>
        <w:rPr/>
      </w:pPr>
      <w:r>
        <w:rPr>
          <w:sz w:val="28"/>
          <w:lang w:val="uk-UA"/>
        </w:rPr>
        <w:t xml:space="preserve">2. Внести зміни до плану-графіку проведення заходів з відстеження результативності прийнятих регуляторних актів на території  Бучанської міської об’єднаної територіальної громади на 2023 рік, додавши відстеження результативності </w:t>
      </w:r>
      <w:r>
        <w:rPr>
          <w:color w:val="000000"/>
          <w:sz w:val="28"/>
          <w:szCs w:val="28"/>
          <w:lang w:val="uk-UA"/>
        </w:rPr>
        <w:t>Проекту рішення виконавчого комітету «Про встановлення тарифу на проїзд» та Проекту рішення «</w:t>
      </w:r>
      <w:r>
        <w:rPr>
          <w:sz w:val="28"/>
          <w:szCs w:val="28"/>
          <w:lang w:val="uk-UA"/>
        </w:rPr>
        <w:t>Про затвердження  Порядку поховання, утримання кладовищ і організацію ритуального обслуговування на території Бучанської міської територіальній громади»</w:t>
      </w:r>
      <w:r>
        <w:rPr>
          <w:sz w:val="28"/>
          <w:lang w:val="uk-UA"/>
        </w:rPr>
        <w:t>, виклавши його у новій редакції (додаток 2).</w:t>
      </w:r>
    </w:p>
    <w:p>
      <w:pPr>
        <w:pStyle w:val="Normal"/>
        <w:spacing w:lineRule="auto" w:line="276" w:before="120" w:after="12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ішення покласти на постійну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ab/>
        <w:t>А. П. Федорук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left="5245" w:hanging="0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>від ___________   №  ____________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15168" w:leader="none"/>
        </w:tabs>
        <w:ind w:left="5245" w:righ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діяльності з підготовки проєктів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сфері господарської діяльності</w:t>
      </w:r>
    </w:p>
    <w:p>
      <w:pPr>
        <w:pStyle w:val="Normal"/>
        <w:jc w:val="center"/>
        <w:rPr/>
      </w:pPr>
      <w:r>
        <w:rPr>
          <w:b/>
          <w:lang w:val="uk-UA"/>
        </w:rPr>
        <w:t>на території  Бучанської міської територіальної громади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6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98"/>
        <w:gridCol w:w="2467"/>
        <w:gridCol w:w="1631"/>
        <w:gridCol w:w="1809"/>
      </w:tblGrid>
      <w:tr>
        <w:trPr>
          <w:trHeight w:val="1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проєкту регуляторного ак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 прийняття регуляторного ак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розробки проєкту регуляторного акта (поквартально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підрозділу, відповідального за розробку проєкту регуляторного акту, номер телефону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ект рішення «Про встановлення ставок та пільг із сплати земельного податку на території Бучанської міської територіальної громади» (у новій редакції)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ставок орендної плати за земельні ділянки  на території міста Буча»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-II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тримання питань утримання і поводження з домашніми тваринами, запобігання заподіяння шкоди оточуючим та тварина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благоустрою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благоустрою території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виконавчого комітету «Про встановлення тарифу на проїзд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транс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порядку поховання та благоустрою території кладовищ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сервіс»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245"/>
        <w:rPr/>
      </w:pPr>
      <w:r>
        <w:rPr>
          <w:b/>
          <w:lang w:val="uk-UA"/>
        </w:rPr>
        <w:t>Додаток 2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>від ___________   №  ________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-граф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оведення заходів з відстеження результативності прийнятих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учанською міською радою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20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1701"/>
        <w:gridCol w:w="1545"/>
        <w:gridCol w:w="1255"/>
        <w:gridCol w:w="1296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 xml:space="preserve">№ </w:t>
            </w:r>
            <w:r>
              <w:rPr>
                <w:b/>
                <w:sz w:val="20"/>
                <w:szCs w:val="19"/>
                <w:lang w:val="uk-UA"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Назва регуляторного 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Дата та номер прийнятт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відстеж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Строк виконання заході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даних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ект рішення «Про встановлення ставок та пільг із сплати земельного податку на території Бучанської міської територіальної громади» (у новій редакції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ставок орендної плати за земельні ділянки  на території міста Буча»</w:t>
            </w:r>
          </w:p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-II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благоустрою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2211-20-VIIІ 28.10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уристичного збору на території Бучанської міської об’єднан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11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податку на нерухоме майно, відмінне від земельної ділянки, на території Бучанської міської об’єднаної територіальної громади на 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9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земельного податку на території Буча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8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№ 1308-13-VIIІ від 24.06.2021 р. «Про встановлення ставок та пільг із сплати земельного податку на території Бучанської міської об’єднан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18-16-VІІІ 26.08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встановлення ставок єдиного податку  на території Бучанської міської  територіально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7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оложення про оренду земельних ділянок комунальної власності селища Ворз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414-33-VІІ 21.1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 ділянки на території міста Бу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04-37-VІІ 26.01.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 земельні ділянки на території Блиставицького, Гаврилівського, Луб’янського старостинських округів у новій реда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3325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заключення договорів суперфіція в м.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962-39-V 25.09.20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равил благоустрою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004-80-VІІ  25.06.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схвалення Рішення виконавчого комітету Бучанської міської ради «Про затвердження 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258-27-VІІ 27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80 18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встановлення особистого строкового сервітуту на земельну ділянку, що знаходиться в розпорядженні територіальної громади міста Буча, та типового договору про встановлення особистого строкового сервітуту на земельну ділянку для здійснення будь-яких будівельних робіт на землях територіальної громади м. Бу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42-45-VІ 31.10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розміщення тимчасових споруд для провадження підприємницької діяльності на території міста Буча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98-46-VІ 28.11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регулювання питання щодо укладення договорів особистого строкового сервітуту по Бучанській міській територіальній гром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88-8-VІІІ 25.02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за №1746-55-VІ від 26.06.2014 "Про встановлення плати за користування сезонними (тимчасовими) город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111-25-VІ 23.0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мінімальної суми орендного платежу за нерухоме майно фізичних осіб, яке розташоване в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24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0-14-V 26.07.20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виконавчого комітету «Про встановлення тарифу на проїз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 xml:space="preserve">30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Слабое выделение"/>
    <w:qFormat/>
    <w:rPr>
      <w:rFonts w:ascii="Times New Roman" w:hAnsi="Times New Roman" w:cs="Times New Roman"/>
      <w:i/>
      <w:iCs w:val="false"/>
      <w:color w:val="80808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Style20">
    <w:name w:val="Название объекта"/>
    <w:basedOn w:val="Normal"/>
    <w:next w:val="Normal"/>
    <w:qFormat/>
    <w:pPr>
      <w:ind w:left="5812" w:hanging="5760"/>
    </w:pPr>
    <w:rPr>
      <w:rFonts w:eastAsia="Calibri"/>
      <w:szCs w:val="20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4:31:00Z</dcterms:created>
  <dc:creator>Operator</dc:creator>
  <dc:description/>
  <cp:keywords/>
  <dc:language>en-US</dc:language>
  <cp:lastModifiedBy>User</cp:lastModifiedBy>
  <cp:lastPrinted>2021-02-10T16:48:00Z</cp:lastPrinted>
  <dcterms:modified xsi:type="dcterms:W3CDTF">2023-02-28T06:47:00Z</dcterms:modified>
  <cp:revision>25</cp:revision>
  <dc:subject/>
  <dc:title/>
</cp:coreProperties>
</file>